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63664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7"/>
                            </w:tblGrid>
                            <w:tr>
                              <w:trPr>
                                <w:trHeight w:val="4393" w:hRule="atLeast"/>
                              </w:trPr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219.6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7"/>
                      </w:tblGrid>
                      <w:tr>
                        <w:trPr>
                          <w:trHeight w:val="4393" w:hRule="atLeast"/>
                        </w:trPr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-107315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-8.45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highlight w:val="lightGray"/>
          <w:lang w:eastAsia="ru-RU"/>
        </w:rPr>
      </w:pPr>
      <w:r>
        <w:rPr>
          <w:rFonts w:eastAsia="Times New Roman"/>
          <w:color w:val="000000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06.02.2024                                 № 01-01-54-0980/24, от 04.06.2024 № 01-01-54-4513/24, от 08.08.2024                         01-01-54-6370/24 «О дайджесте законодательных изменений в сфере земли и недвижимости»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3 квартал 2024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ab/>
        <w:t xml:space="preserve">      Н.С. Ива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10-21T14:33:00Z</cp:lastPrinted>
  <dcterms:modified xsi:type="dcterms:W3CDTF">2024-10-21T07:33:00Z</dcterms:modified>
  <cp:revision>40</cp:revision>
  <dc:subject/>
  <dc:title/>
</cp:coreProperties>
</file>